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GYAR KERESKEDELMI ÉS IPARKAMARA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INTVIZSG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AKMAI GYAKORLATI FELADAT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rPr/>
      </w:pPr>
      <w:r>
        <w:rPr/>
        <w:t>„</w:t>
      </w:r>
      <w:r>
        <w:rPr/>
        <w:t>E”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akképesítés azonosító száma, megnevezése: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33 542 01 1000 00 00  Bőrdíszműve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Modulrendszerű,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0. osztály után megkezdett szakképesítés részér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Szintvizsga időtartama:</w:t>
        <w:tab/>
        <w:tab/>
        <w:t>300 perc</w:t>
      </w:r>
    </w:p>
    <w:p>
      <w:pPr>
        <w:pStyle w:val="Heading2"/>
        <w:spacing w:lineRule="auto" w:line="360"/>
        <w:rPr/>
      </w:pPr>
      <w:r>
        <w:rPr/>
        <w:t>Elérhető maximális pontszám:       100 pon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3 542 01 1000 00 00 Bőrdíszműves szakképesítésnél a szintvizsga időpontja 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évfolyam végén</w:t>
      </w:r>
    </w:p>
    <w:p>
      <w:pPr>
        <w:pStyle w:val="Normal"/>
        <w:spacing w:lineRule="auto" w:line="36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360"/>
        <w:ind w:left="4248" w:hanging="0"/>
        <w:jc w:val="center"/>
        <w:rPr/>
      </w:pPr>
      <w:r>
        <w:rPr>
          <w:sz w:val="32"/>
        </w:rPr>
        <w:tab/>
        <w:tab/>
        <w:tab/>
        <w:tab/>
      </w:r>
      <w:r>
        <w:rPr>
          <w:sz w:val="24"/>
        </w:rPr>
        <w:t>Szintvizsga</w:t>
      </w:r>
    </w:p>
    <w:p>
      <w:pPr>
        <w:pStyle w:val="Normal"/>
        <w:spacing w:lineRule="auto" w:line="360"/>
        <w:ind w:left="4248" w:hanging="0"/>
        <w:jc w:val="center"/>
        <w:rPr/>
      </w:pPr>
      <w:r>
        <w:rPr>
          <w:sz w:val="24"/>
        </w:rPr>
        <w:t>33 542 01 1000 00 00 Bőrdíszműves  „E”</w:t>
      </w:r>
    </w:p>
    <w:p>
      <w:pPr>
        <w:pStyle w:val="Normal"/>
        <w:spacing w:lineRule="auto" w:line="360"/>
        <w:ind w:left="424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1. Feladat</w:t>
      </w:r>
      <w:r>
        <w:rPr>
          <w:b/>
          <w:sz w:val="24"/>
        </w:rPr>
        <w:tab/>
        <w:tab/>
        <w:tab/>
        <w:tab/>
        <w:tab/>
        <w:tab/>
        <w:t xml:space="preserve">A feladat elkészítési ideje: </w:t>
        <w:tab/>
        <w:t>30 perc</w:t>
      </w:r>
    </w:p>
    <w:p>
      <w:pPr>
        <w:pStyle w:val="Normal"/>
        <w:spacing w:lineRule="auto" w:line="360"/>
        <w:ind w:left="4956" w:hanging="0"/>
        <w:rPr>
          <w:b/>
          <w:b/>
          <w:sz w:val="24"/>
        </w:rPr>
      </w:pPr>
      <w:r>
        <w:rPr>
          <w:b/>
          <w:sz w:val="24"/>
        </w:rPr>
        <w:t>Elérhető pontszám:</w:t>
        <w:tab/>
        <w:tab/>
        <w:t>15 pont</w:t>
      </w:r>
    </w:p>
    <w:p>
      <w:pPr>
        <w:pStyle w:val="Normal"/>
        <w:spacing w:lineRule="auto" w:line="360"/>
        <w:ind w:left="49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Modellrajz készítési és méretezési műveletek alkalmazása egy egyszerű termék, pl.: behajtott szélű bőr jegyzettartóhoz. (214/1.0/1344-06 sz. modul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A termék leírása:</w:t>
        <w:tab/>
        <w:tab/>
      </w:r>
    </w:p>
    <w:p>
      <w:pPr>
        <w:pStyle w:val="TextBody"/>
        <w:rPr/>
      </w:pPr>
      <w:r>
        <w:rPr/>
        <w:t xml:space="preserve">A jegyzettartó  álló helyzetű, kb. 127 x180 mm-es méretű, összehajtott állapotban. A bal oldalon lapos zseb,a jobb oldalon jegyzettartó található. A hajlatrészen tolltartópánt, a bal oldali zseben névjegykártyatartó látható. A névjegytartó és a tolltartópánt vágott szélű. A termék betétezett, bélelt, körbe behajtott. Az előrészen egyedi díszítés (domborítás, vagy rátét). </w:t>
      </w:r>
    </w:p>
    <w:p>
      <w:pPr>
        <w:pStyle w:val="TextBody"/>
        <w:rPr/>
      </w:pPr>
      <w:r>
        <w:rPr/>
        <w:t>A termék 1 db főrészből, 2 db lapos zsebből, 1 db névjegytartóból, 1 db tolltartópántból  áll.</w:t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műveletek</w:t>
      </w:r>
      <w:r>
        <w:rPr>
          <w:sz w:val="24"/>
        </w:rPr>
        <w:t>:  - modellrajz a díszítéssel (utalni kell a díszítés jellegére is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- a termék és alkatrészei méret meghatározás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2. Feladat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A feladat elkészítési ideje: 240 perc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Elérhető pontszám:</w:t>
        <w:tab/>
        <w:tab/>
        <w:t>70 pont</w:t>
      </w:r>
    </w:p>
    <w:p>
      <w:pPr>
        <w:pStyle w:val="Heading3"/>
        <w:spacing w:lineRule="auto" w:line="360"/>
        <w:rPr/>
      </w:pPr>
      <w:r>
        <w:rPr/>
        <w:t>Alapműveletek alkalmazása egyszerű termék készítésénél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A termék leírása: </w:t>
      </w:r>
      <w:r>
        <w:rPr>
          <w:sz w:val="24"/>
        </w:rPr>
        <w:t>Bőr jegyzet füzettartó 2 belső lapos zsebbel, névjegy és tolltartóval,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behajtott szélekkel, betétezett, bélelt kivitelben készül. A jobb oldali zseben a jegyzettartó rész kivágott, a bal oldali zsebre névjegytartót varrunk. A hajlatrész kivágásába tolltartópántot helyezünk. A díszítése az elején egyedi, domborítás, rátét, fűzés, fémszegecs. A behajtás szélessége anyagvastagságtól függően 5-7 m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a). Előkészítő műveletek. (214/1.0, 2.0/1331-06 sz. modul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zabászati műveletek a megadott minták alapján.</w:t>
      </w:r>
    </w:p>
    <w:p>
      <w:pPr>
        <w:pStyle w:val="Heading3"/>
        <w:spacing w:lineRule="auto" w:line="360"/>
        <w:rPr/>
      </w:pPr>
      <w:r>
        <w:rPr/>
        <w:t xml:space="preserve">Ajánlott anyagok: box bőr, moire műselyem, betét anyag, műanyag fólia </w:t>
      </w:r>
    </w:p>
    <w:p>
      <w:pPr>
        <w:pStyle w:val="Heading3"/>
        <w:spacing w:lineRule="auto" w:line="360"/>
        <w:rPr/>
      </w:pPr>
      <w:r>
        <w:rPr/>
        <w:t xml:space="preserve">Alkatrészek: </w:t>
        <w:tab/>
        <w:t xml:space="preserve">1 db főrészbőr, 2 db zsebbőr, 1 db hajlatbőr, 1 db névjegytartóbőr, </w:t>
        <w:br/>
        <w:t xml:space="preserve">                       1 db bőr tolltartópánt (20 x 60)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sz w:val="24"/>
        </w:rPr>
        <w:t>1 db főrészbélé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2 db főrészbetét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>2 db zseb bélés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731520</wp:posOffset>
            </wp:positionV>
            <wp:extent cx="4271645" cy="3606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</w:t>
      </w:r>
      <w:r>
        <w:rPr>
          <w:sz w:val="24"/>
        </w:rPr>
        <w:t xml:space="preserve">1 db névjegytartó fólia 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697230</wp:posOffset>
            </wp:positionV>
            <wp:extent cx="2371725" cy="31896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</w:t>
      </w:r>
      <w:r>
        <w:rPr>
          <w:sz w:val="24"/>
        </w:rPr>
        <w:t>domborító, vagy egyéb díszítő elemek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634740</wp:posOffset>
            </wp:positionV>
            <wp:extent cx="3886200" cy="308356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3634740</wp:posOffset>
            </wp:positionV>
            <wp:extent cx="2302510" cy="321500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4655</wp:posOffset>
            </wp:positionH>
            <wp:positionV relativeFrom="paragraph">
              <wp:posOffset>114300</wp:posOffset>
            </wp:positionV>
            <wp:extent cx="1266825" cy="3113405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571500</wp:posOffset>
            </wp:positionV>
            <wp:extent cx="2376170" cy="199644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 xml:space="preserve"> főrészbőr;    </w:t>
      </w:r>
      <w:r>
        <w:rPr>
          <w:b/>
          <w:sz w:val="24"/>
        </w:rPr>
        <w:t xml:space="preserve">2. </w:t>
      </w:r>
      <w:r>
        <w:rPr>
          <w:sz w:val="24"/>
        </w:rPr>
        <w:t xml:space="preserve"> főrészbélés;    </w:t>
      </w:r>
      <w:r>
        <w:rPr>
          <w:b/>
          <w:sz w:val="24"/>
        </w:rPr>
        <w:t xml:space="preserve">3. </w:t>
      </w:r>
      <w:r>
        <w:rPr>
          <w:sz w:val="24"/>
        </w:rPr>
        <w:t xml:space="preserve"> zsebbélés, főrész betét, és jelölő minta;</w:t>
        <w:br/>
      </w:r>
      <w:r>
        <w:rPr>
          <w:b/>
          <w:sz w:val="24"/>
        </w:rPr>
        <w:t xml:space="preserve">4. </w:t>
      </w:r>
      <w:r>
        <w:rPr>
          <w:sz w:val="24"/>
        </w:rPr>
        <w:t xml:space="preserve"> zsebbőr;    </w:t>
      </w:r>
      <w:r>
        <w:rPr>
          <w:b/>
          <w:sz w:val="24"/>
        </w:rPr>
        <w:t>5</w:t>
      </w:r>
      <w:r>
        <w:rPr>
          <w:sz w:val="24"/>
        </w:rPr>
        <w:t xml:space="preserve">  hajlatbőr;    </w:t>
      </w:r>
      <w:r>
        <w:rPr>
          <w:b/>
          <w:sz w:val="24"/>
        </w:rPr>
        <w:t>6</w:t>
      </w:r>
      <w:r>
        <w:rPr>
          <w:sz w:val="24"/>
        </w:rPr>
        <w:t xml:space="preserve">  névjegytartóbőr, és fóliazse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feladatok kézi szabással</w:t>
      </w:r>
      <w:r>
        <w:rPr>
          <w:sz w:val="24"/>
        </w:rPr>
        <w:t>:</w:t>
      </w:r>
    </w:p>
    <w:p>
      <w:pPr>
        <w:pStyle w:val="Normal"/>
        <w:spacing w:lineRule="auto" w:line="360"/>
        <w:ind w:left="2829" w:hanging="1411"/>
        <w:rPr>
          <w:sz w:val="24"/>
        </w:rPr>
      </w:pPr>
      <w:r>
        <w:rPr>
          <w:sz w:val="24"/>
        </w:rPr>
        <w:t>- fő alkatrészek kiszabása bőrből megadott szabásminták alapján,</w:t>
        <w:tab/>
      </w:r>
    </w:p>
    <w:p>
      <w:pPr>
        <w:pStyle w:val="Normal"/>
        <w:spacing w:lineRule="auto" w:line="360"/>
        <w:ind w:left="2829" w:hanging="1411"/>
        <w:rPr>
          <w:sz w:val="24"/>
        </w:rPr>
      </w:pPr>
      <w:r>
        <w:rPr>
          <w:sz w:val="24"/>
        </w:rPr>
        <w:t>- betétek kiszabása kartonból megadott  méretek és szálirány alapján.</w:t>
      </w:r>
    </w:p>
    <w:p>
      <w:pPr>
        <w:pStyle w:val="Normal"/>
        <w:spacing w:lineRule="auto" w:line="360"/>
        <w:ind w:left="2829" w:hanging="1411"/>
        <w:rPr>
          <w:sz w:val="24"/>
        </w:rPr>
      </w:pPr>
      <w:r>
        <w:rPr>
          <w:sz w:val="24"/>
        </w:rPr>
        <w:t>- bélés alkatrészek kiszabása minta alapján</w:t>
      </w:r>
    </w:p>
    <w:p>
      <w:pPr>
        <w:pStyle w:val="Normal"/>
        <w:spacing w:lineRule="auto" w:line="360"/>
        <w:ind w:left="2829" w:hanging="1411"/>
        <w:rPr/>
      </w:pPr>
      <w:r>
        <w:rPr>
          <w:sz w:val="24"/>
        </w:rPr>
        <w:t>- fólia zseb kiszabása minta alapján</w:t>
      </w:r>
    </w:p>
    <w:p>
      <w:pPr>
        <w:pStyle w:val="Normal"/>
        <w:spacing w:lineRule="auto" w:line="360"/>
        <w:ind w:left="1620" w:hanging="202"/>
        <w:rPr>
          <w:sz w:val="24"/>
        </w:rPr>
      </w:pPr>
      <w:r>
        <w:rPr>
          <w:sz w:val="24"/>
        </w:rPr>
        <w:t>- a betétszabáshoz készítsen felfektetési vázlatot, az előírt szálirány    betartásával. A betét száliránya a jegyzettartó magassági (hosszabbik)  méretével párhuzamo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</w:p>
    <w:p>
      <w:pPr>
        <w:pStyle w:val="Normal"/>
        <w:spacing w:lineRule="auto" w:line="360"/>
        <w:rPr/>
      </w:pPr>
      <w:r>
        <w:rPr>
          <w:b/>
          <w:sz w:val="24"/>
        </w:rPr>
        <w:t>A munkadarab előkészítése a szintvizsgára</w:t>
      </w:r>
      <w:r>
        <w:rPr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4"/>
        </w:rPr>
        <w:t>Az alkatrészek szabásmintáját a vizsgázó megkapj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Vékonyítás</w:t>
      </w:r>
      <w:r>
        <w:rPr>
          <w:sz w:val="24"/>
        </w:rPr>
        <w:t xml:space="preserve"> (kézi vagy gépi) A bőr alkatrészek szélvékonyítása a további megmunkáláshoz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Elvégzendő feladat</w:t>
      </w:r>
      <w:r>
        <w:rPr>
          <w:sz w:val="24"/>
        </w:rPr>
        <w:t>: 1 db főrészt körbe behajtáshoz, 2 db zseb behajtáshoz ill. összeállításhoz, a behajtás szélességéhez igazodóan, a tolltartóbőr és névjegytartót ha szükséges teljes felületen, a hajlatot összeállításhoz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asználatos gép, eszköz: harangkéses vékonyítógép, vékonyító ké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b) Összeállító műveletek alkalmazása (214/1,2,3,4/1345-06; 214/1,2,4,5/1346-06 sz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odulok)</w:t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feladat</w:t>
      </w:r>
      <w:r>
        <w:rPr>
          <w:sz w:val="24"/>
        </w:rPr>
        <w:t xml:space="preserve">: a kiszabott, előkészített alkatrészekből a kártyatartó összeállítása jelölő minta segítségével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űveleti sorrend: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jelölés díszítéshez, betétezéshez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a díszítés elkészítése az előrészen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főrészbe betét beragasztása jelölés szerint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hajlatrész felragasztása a főrészbélésre jelölés szerint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hajlatrészen tolltartó helyének kivágása jelölés szerint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tolltartópánt beragasztása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hajlatrész két oldalának tűzése, pánton keresztül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bélés beragasztása a főrészbe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- jegyzettartó-rész kivágása jelölés szerint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kivágás kierősítése és körül tűzése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zseb bélelése, hosszú oldal behajtása jelölés szerint, tűzé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névjegytartó bőrbe fólia beragasztása, belső oldal és egy rövid oldal tűzése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névjegytartó felragasztása a zsebre jelölés szerint (belső oldalról nyitott)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feltűzés három oldalon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zsebbélés beragasztása jelölés szerin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zseb behajtása, tűzése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>- zsebek felragasztása a főrész bélésre jelölés szerin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a főrészen körbe behajtás vágása, sarkok kistószolása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>- körbe behajtás, sarokeldolgozá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körülvarrás a behajtás szélesség közepén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kikészítés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Használatos eszközök, gépek: jelölő minta, kézi szerszámok, lapos varrógép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>Technológiai paraméterek: varrás a behajtás közepén, kb. 2,5 -3 mm-es varrásszélességgel, 3 mm-es öltésnagysággal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3. Feladat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 xml:space="preserve">A feladat elkészítési ideje: </w:t>
        <w:tab/>
        <w:t>30 perc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Elérhető pontszám:</w:t>
        <w:tab/>
        <w:tab/>
        <w:t>15 pont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/>
      </w:pPr>
      <w:r>
        <w:rPr/>
        <w:t>Anyagnorma meghatározása (214/2.0/1330-06sz. modul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</w:rPr>
        <w:t>Számítsa ki</w:t>
      </w:r>
      <w:r>
        <w:rPr>
          <w:sz w:val="24"/>
        </w:rPr>
        <w:t xml:space="preserve"> a korábban megadott szabásminták alapján, a fő alkatrészek bőranyag tiszta felületét (főrész, zsebek, hajlat), és az anyagnormát 25 db termékre, ha a kihozatal M= 80 %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= ?</w:t>
        <w:tab/>
        <w:t>(c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? (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MEGOLDÁS ÉS ÉRTÉKELŐ LAP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3 542 01 1000 00 00  Bőrdíszműves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Modulrendszerű 10. osztály után megkezdett szakképesítés szintvizsga feladatához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E”</w:t>
      </w:r>
    </w:p>
    <w:p>
      <w:pPr>
        <w:pStyle w:val="Normal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1.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díszítés ragasztott rátét, 2 féle színes bőrből</w:t>
      </w:r>
    </w:p>
    <w:p>
      <w:pPr>
        <w:pStyle w:val="Normal"/>
        <w:spacing w:lineRule="auto" w:line="360"/>
        <w:ind w:left="1416" w:firstLine="708"/>
        <w:rPr/>
      </w:pPr>
      <w:r>
        <w:rPr>
          <w:b/>
          <w:sz w:val="32"/>
        </w:rPr>
        <w:tab/>
        <w:tab/>
        <w:tab/>
        <w:tab/>
        <w:tab/>
        <w:tab/>
      </w:r>
      <w:r>
        <w:rPr>
          <w:sz w:val="24"/>
        </w:rPr>
        <w:t>helyes</w:t>
      </w:r>
      <w:r>
        <w:rPr>
          <w:b/>
          <w:sz w:val="32"/>
        </w:rPr>
        <w:t xml:space="preserve"> </w:t>
      </w:r>
      <w:r>
        <w:rPr>
          <w:sz w:val="24"/>
        </w:rPr>
        <w:t>modellrajz    10 pont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1657350</wp:posOffset>
            </wp:positionV>
            <wp:extent cx="2057400" cy="20701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  <w:tab/>
        <w:tab/>
        <w:tab/>
        <w:tab/>
        <w:tab/>
        <w:tab/>
        <w:t>méretezés</w:t>
        <w:tab/>
        <w:t xml:space="preserve">           5 pont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52095</wp:posOffset>
            </wp:positionV>
            <wp:extent cx="3150870" cy="313245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2. 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műveletek elvégzése után az értékelés és pontozás a következő oldal táblázata alapján történi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arton felfektetési rajz: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271780</wp:posOffset>
            </wp:positionV>
            <wp:extent cx="3239770" cy="239776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Feladat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</w:rPr>
        <w:t>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főrész 27,5 x 20    = 550 cm</w:t>
      </w:r>
      <w:r>
        <w:rPr>
          <w:sz w:val="24"/>
          <w:vertAlign w:val="superscript"/>
        </w:rPr>
        <w:t>2</w:t>
        <w:br/>
        <w:t xml:space="preserve">     </w:t>
      </w:r>
      <w:r>
        <w:rPr>
          <w:sz w:val="24"/>
        </w:rPr>
        <w:t>zsebek 12,2 x 17,8 x 2  = 434,32 c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hajlat 3,5 x 17,8 = </w:t>
      </w:r>
      <w:r>
        <w:rPr>
          <w:sz w:val="24"/>
          <w:u w:val="single"/>
        </w:rPr>
        <w:t>62,3 cm</w:t>
      </w:r>
      <w:r>
        <w:rPr>
          <w:sz w:val="24"/>
          <w:u w:val="single"/>
          <w:vertAlign w:val="superscript"/>
        </w:rPr>
        <w:t>2</w:t>
      </w:r>
      <w:r>
        <w:rPr>
          <w:sz w:val="24"/>
        </w:rPr>
        <w:br/>
        <w:t xml:space="preserve">   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össz.</w:t>
        <w:tab/>
        <w:t xml:space="preserve">       = 1046,62 c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n = 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100/M%</w:t>
        <w:tab/>
        <w:tab/>
        <w:t>An =1046,62 x 100/80 =1308,27 c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>An/25 db = 1308,27 x 25</w:t>
        <w:tab/>
        <w:t xml:space="preserve">     = 32706,75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= 3,27 m</w:t>
      </w:r>
      <w:r>
        <w:rPr>
          <w:sz w:val="24"/>
          <w:vertAlign w:val="superscript"/>
        </w:rPr>
        <w:t>2</w:t>
        <w:tab/>
        <w:tab/>
        <w:tab/>
      </w:r>
      <w:r>
        <w:rPr>
          <w:sz w:val="24"/>
        </w:rPr>
        <w:t>15 pon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feladatoknál és a megoldásban szereplő adatoktól kis mértékben, a szakszerűség követelményein belül el lehet térni, az ilyen eredmény elfogadhat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pontszámok átszámítása osztályzattá:</w:t>
        <w:tab/>
        <w:t xml:space="preserve">  0-51</w:t>
        <w:tab/>
        <w:t>elégtelen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elégséges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</w:rPr>
      </w:pPr>
      <w:r>
        <w:rPr>
          <w:sz w:val="24"/>
        </w:rPr>
        <w:t>közepes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jó</w:t>
      </w:r>
    </w:p>
    <w:p>
      <w:p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  <w:t>92-100 jeles</w:t>
      </w:r>
    </w:p>
    <w:p>
      <w:p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</w:r>
    </w:p>
    <w:p>
      <w:pPr>
        <w:sectPr>
          <w:footerReference w:type="default" r:id="rId11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33 542 01 1000 00 00 Bőrdíszműves  „E” 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33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906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24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sz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év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Feladat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Felad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Fela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7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odellrajz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éretez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zabá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Vékonyítás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elfekt.rajz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étezés,</w:t>
              <w:br/>
              <w:t xml:space="preserve">domb. dísz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sebkészít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évjegytartó készít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ehajtá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örülvarrá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nyagnor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Össz. Pontsz</w:t>
            </w:r>
          </w:p>
        </w:tc>
      </w:tr>
      <w:tr>
        <w:trPr>
          <w:trHeight w:val="4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 pon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Összes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3350" w:type="dxa"/>
            <w:gridSpan w:val="14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 pontszámok átszámítása osztályzattá:</w:t>
              <w:tab/>
              <w:t xml:space="preserve">  0-51</w:t>
              <w:tab/>
              <w:t>elégtele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                                                                        </w:t>
            </w:r>
            <w:r>
              <w:rPr>
                <w:sz w:val="24"/>
              </w:rPr>
              <w:t>52-65 elégség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                                                                        </w:t>
            </w:r>
            <w:r>
              <w:rPr>
                <w:sz w:val="24"/>
              </w:rPr>
              <w:t>66-79 közepes</w:t>
            </w:r>
          </w:p>
          <w:p>
            <w:pPr>
              <w:pStyle w:val="Normal"/>
              <w:spacing w:lineRule="auto" w:line="360"/>
              <w:ind w:left="4245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0-91 jó</w:t>
            </w:r>
          </w:p>
          <w:p>
            <w:pPr>
              <w:pStyle w:val="Normal"/>
              <w:spacing w:lineRule="auto" w:line="360"/>
              <w:ind w:left="4245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2-100 jeles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65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91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abstractNum w:abstractNumId="5">
    <w:lvl w:ilvl="0">
      <w:start w:val="6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79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9:00Z</dcterms:created>
  <dc:creator>HEFOP 13</dc:creator>
  <dc:description/>
  <dc:language>en-US</dc:language>
  <cp:lastModifiedBy>horvath.maria</cp:lastModifiedBy>
  <cp:lastPrinted>2010-09-08T13:54:00Z</cp:lastPrinted>
  <dcterms:modified xsi:type="dcterms:W3CDTF">2011-08-23T11:09:00Z</dcterms:modified>
  <cp:revision>2</cp:revision>
  <dc:subject/>
  <dc:title>MAGYAR KERESKEDELMI ÉS IPARKAMARA</dc:title>
</cp:coreProperties>
</file>